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</w:rPr>
        <w:t>Tiempo límite para protestas</w:t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6"/>
        </w:rPr>
        <w:t>Protest time limit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8647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  <w:tab/>
        <w:t>Hora  de publicación</w:t>
        <w:tab/>
        <w:t>Clase</w:t>
        <w:tab/>
        <w:t>Prueba nº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8647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Posting Tim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Class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Race  Nr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3"/>
        <w:gridCol w:w="850"/>
        <w:gridCol w:w="163"/>
        <w:gridCol w:w="696"/>
        <w:gridCol w:w="699"/>
        <w:gridCol w:w="1"/>
        <w:gridCol w:w="425"/>
        <w:gridCol w:w="1"/>
        <w:gridCol w:w="1558"/>
        <w:gridCol w:w="1"/>
        <w:gridCol w:w="2125"/>
        <w:gridCol w:w="1"/>
        <w:gridCol w:w="1275"/>
        <w:gridCol w:w="1"/>
      </w:tblGrid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268" w:leader="none"/>
        </w:tabs>
        <w:ind w:right="-552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>Tiempo límite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i/>
          <w:sz w:val="14"/>
        </w:rPr>
        <w:t>Time limit</w:t>
      </w:r>
    </w:p>
    <w:tbl>
      <w:tblPr>
        <w:tblW w:w="4110" w:type="dxa"/>
        <w:jc w:val="left"/>
        <w:tblInd w:w="2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</w:tblGrid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4"/>
        </w:rPr>
        <w:t>Firma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Signature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4232"/>
      </w:tblGrid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mb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sectPr>
      <w:type w:val="nextPage"/>
      <w:pgSz w:w="11906" w:h="16838"/>
      <w:pgMar w:left="1276" w:right="708" w:gutter="0" w:header="0" w:top="15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empo Límite de Protestas (1)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7:30:00Z</dcterms:created>
  <dc:creator>C.E.D.E.S. S.L.</dc:creator>
  <dc:description/>
  <dc:language>en-US</dc:language>
  <cp:lastModifiedBy>Sánchez del Campo.</cp:lastModifiedBy>
  <cp:lastPrinted>1997-09-13T13:14:00Z</cp:lastPrinted>
  <dcterms:modified xsi:type="dcterms:W3CDTF">1999-08-02T17:30:00Z</dcterms:modified>
  <cp:revision>2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1700.0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